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277022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787901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